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Arbeitsblätter 15, 16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и да опишу животињ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броје до 10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, Arbeitsblätter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5,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,17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ређа радне листиће 15 и 16 по столу. На сликама су животиње које у руци носе таблу са одређеним бројем. Ученици су те животиње бојили прошлог час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треба да приђу столу, да узму једну картицу и да кажи која је животиња на слици, који број носи и које је бо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прилазе и узимају картиц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Hund Nummer eins ist brau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ie Katze Nummer neun ist gelb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качи на таблу радни лист број 17. На листу се налазе поља обележена бројеви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и водоравно и усправно. Наставник изговара два броја, а ученици се јављају да кажу који предмет или животиња се налази на споју та два број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wei und neun – Zu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Vier und acht – Ball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ушта ученицима песму по избору. Ученици певају и игр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6:00Z</dcterms:created>
  <dc:creator>Vera Scekic</dc:creator>
  <dc:description/>
  <cp:keywords/>
  <dc:language>en-US</dc:language>
  <cp:lastModifiedBy>ANA</cp:lastModifiedBy>
  <dcterms:modified xsi:type="dcterms:W3CDTF">2019-04-30T11:18:00Z</dcterms:modified>
  <cp:revision>4</cp:revision>
  <dc:subject/>
  <dc:title/>
</cp:coreProperties>
</file>